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Things That Trouble Students</w:t>
      </w:r>
    </w:p>
    <w:p>
      <w:pPr>
        <w:pStyle w:val="Normal"/>
        <w:jc w:val="center"/>
        <w:rPr>
          <w:b/>
          <w:b/>
          <w:bCs/>
          <w:smallCaps/>
          <w:sz w:val="36"/>
        </w:rPr>
      </w:pPr>
      <w:r>
        <w:rPr>
          <w:b/>
          <w:bCs/>
          <w:smallCaps/>
          <w:sz w:val="36"/>
        </w:rPr>
        <w:t>About Shakespeare’s Language</w:t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mallCaps/>
          <w:sz w:val="28"/>
        </w:rPr>
        <w:t>The Unexpected Arrangement of Words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Ate I the sandwich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The sandwich ate I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Ate the sandwich 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YOUR TASK:  Rearrange these modern-day Shakespearean constructions to regular S-V order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n the channel 7 late show at 12:00 while eating chocolate ice cream before turning to homework, Joe saw Emily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ile home from school sadly was my cousin Joan walking, little children far away happily singing in the afternoon she heard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cart up the street by hand was he pushing when carried the wind his hat away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efore I from a neighbor learned that of lawns the watering is in August strictly forbidden, I had the brown lawn, which in July planted was, for several hours water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YOUR TASK PART II:  Rearrange the following sentence into a quatrain focusing on rhyming these words:  WEEP, SUNG,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O PEEP, AMONG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n they did weep for sudden joy, and I have sung for sorrow that such a king should play Bo Peep and go among the fool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Dost</w:t>
      </w:r>
    </w:p>
    <w:p>
      <w:pPr>
        <w:pStyle w:val="Normal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Thou</w:t>
      </w:r>
    </w:p>
    <w:p>
      <w:pPr>
        <w:pStyle w:val="Normal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Thy</w:t>
      </w:r>
    </w:p>
    <w:p>
      <w:pPr>
        <w:pStyle w:val="Normal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Marry</w:t>
      </w:r>
    </w:p>
    <w:p>
      <w:pPr>
        <w:pStyle w:val="Normal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Didst</w:t>
      </w:r>
    </w:p>
    <w:p>
      <w:pPr>
        <w:pStyle w:val="Normal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7:04:00Z</dcterms:created>
  <dc:creator>fhs</dc:creator>
  <dc:description/>
  <cp:keywords/>
  <dc:language>en-US</dc:language>
  <cp:lastModifiedBy>Iroquois  School District</cp:lastModifiedBy>
  <cp:lastPrinted>2003-03-03T07:54:00Z</cp:lastPrinted>
  <dcterms:modified xsi:type="dcterms:W3CDTF">2011-04-20T17:06:00Z</dcterms:modified>
  <cp:revision>3</cp:revision>
  <dc:subject/>
  <dc:title>THINGS THAT TROUBLE STUDENTS</dc:title>
</cp:coreProperties>
</file>